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firstLine="851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  29 марта  2018  года                                                                                                   №  8/4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 изменений в решение Совета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от 30.08.2012 года № 347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ствуясь Федеральным законом от 25.12.2008 года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одействии корруп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273-ФЗ, Федеральным законом от 02.03.2007 года  «О муниципальной службе в Российской Федерации» № 25-ФЗ, статьей 25 Устава муниципального района «Шилкинский район»,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Normal"/>
        <w:ind w:right="-42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изменения в часть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я Совета муниципального района «Шилкинский район» от 30.08.2012 года № 347 «Об утверждении Положения о предоставлении сведений о доходах, об имуществе и обязательствах имущественного характера» (в редакции решений от </w:t>
      </w:r>
      <w:r>
        <w:rPr>
          <w:rFonts w:cs="Times New Roman" w:ascii="Times New Roman" w:hAnsi="Times New Roman"/>
          <w:sz w:val="28"/>
          <w:szCs w:val="28"/>
        </w:rPr>
        <w:t>27.12.2012 года № 27,   от 23 апреля  2015 года</w:t>
        <w:tab/>
        <w:t xml:space="preserve">  №  175, от 21 апреля 2016 года № 250), изложив её в следующей редакции:</w:t>
      </w:r>
    </w:p>
    <w:p>
      <w:pPr>
        <w:pStyle w:val="Normal"/>
        <w:ind w:left="142"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</w:t>
      </w:r>
    </w:p>
    <w:p>
      <w:pPr>
        <w:pStyle w:val="ConsPlusNormal"/>
        <w:widowControl/>
        <w:ind w:left="142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ами - при назначении на муниципальную должность.</w:t>
      </w:r>
    </w:p>
    <w:p>
      <w:pPr>
        <w:pStyle w:val="ConsPlusNormal"/>
        <w:widowControl/>
        <w:ind w:left="142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ями органов местного самоуправления муниципального района «Шилкинский район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ми Совета, муниципальными служащими, замещающими должности муниципальной службы  ежегодно, не позднее 30 апреля года, следующего за отчетным.».</w:t>
      </w:r>
    </w:p>
    <w:p>
      <w:pPr>
        <w:pStyle w:val="Style22"/>
        <w:numPr>
          <w:ilvl w:val="0"/>
          <w:numId w:val="2"/>
        </w:numPr>
        <w:shd w:fill="FFFFFF" w:val="clear"/>
        <w:spacing w:lineRule="atLeast" w:line="278" w:before="0" w:after="0"/>
        <w:ind w:left="142" w:right="-427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на официальном портале муниципального района «Шилкинский район» в информационно – телекоммуникационной сети Интернет.</w:t>
      </w:r>
    </w:p>
    <w:p>
      <w:pPr>
        <w:pStyle w:val="Style22"/>
        <w:shd w:fill="FFFFFF" w:val="clear"/>
        <w:spacing w:lineRule="atLeast" w:line="278" w:before="0" w:after="0"/>
        <w:ind w:left="142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       С.В.Воробьев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8-04-02T14:10:00Z</cp:lastPrinted>
  <dcterms:modified xsi:type="dcterms:W3CDTF">2018-04-02T05:11:00Z</dcterms:modified>
  <cp:revision>42</cp:revision>
  <dc:subject/>
  <dc:title/>
</cp:coreProperties>
</file>